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fe in Medieval Europe Graphic Organizer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030"/>
        <w:gridCol w:w="54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hat was this aspect of medieval life like?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aring Medieval Life to Tod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as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ighth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uil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as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ri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mer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ust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vile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al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rPr/>
    </w:pPr>
    <w:r>
      <w:rPr/>
      <w:t>Name: _________________</w:t>
      <w:tab/>
      <w:t>Class: _________</w:t>
      <w:tab/>
      <w:t>Date: 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0:39:00Z</dcterms:created>
  <dc:creator>Ted Mitchell</dc:creator>
  <dc:description/>
  <cp:keywords/>
  <dc:language>en-US</dc:language>
  <cp:lastModifiedBy>San Diego City Schools</cp:lastModifiedBy>
  <dcterms:modified xsi:type="dcterms:W3CDTF">2013-03-06T20:39:00Z</dcterms:modified>
  <cp:revision>2</cp:revision>
  <dc:subject/>
  <dc:title>Life in Medieval Europe Graphic Organizer</dc:title>
</cp:coreProperties>
</file>